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8179784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3729938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